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t>The Honour of God, the prophets and pious people</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Questions for Muslims</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 xml:space="preserve">Muslims are forbidden to make pictures of human beings and animals But why should some artists who only want to draw attention and gratefulness to God through their work also be punish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hy are passport pictures and identity cards allowed in spite of Muhammad’ prohibitio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Quran says there is no compulsion in religion. Why then are people not free to express their opinion about Muhammad? Is it because they follow the prophet’s example when he approved the killing of those who ridiculed him, such as Ibn Khatl, an apostate from Isl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Bible and the Quran condemn the practice of homosexuality and we insist on the right to publicly state this. To many homosexuals this is deeply offensive. Is it not a sign of double standards if we do not allow them to voice their opinion on Muhamma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ehind the issue that the prophet of Islam has been insulted through the recent cartoons lies the fact that Muslims want to establish the Khalifat on earth. But does not history show that it does not work? (e.g. struggle over who should succeed Muhammad, the killing over  a million Armenian Christians under the last Othaman  khalif, Irak, etc)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hy did Muslims kill a Roman Catholic priest in Turkey and burn down Churches in Muslim countries as a result of what a Danish, non-Christian newspaper published? Should not those who sin be punished onl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y should prophets be honoured when they are sinners (e.g. Adam, Moses, Muhammad asked for forgiveness of their s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slam forbids pictures of humans and animals to prevent idolatry, shirk. Is it correct to say that something or somebody becoming more important than Allah for sometime, is committing idolatry? Since shirk is the unforgivable sin in Islam, does that not mean most people go to hell? After all, for most people work, playing cricket, football, etc for some time has been more important than God.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re are many hadiths urging one to be easy on one’s debtors &amp; to give respite if they ask for delay in paying the debts. Is this instruction specific, which is suited to the economic &amp; social conditions at the time of the Prophet or is it a general one, for all times. For example in our present time, many business go bust because of bad debts. Many people ,too, would spend their money on luxury or unnecessary items rather than paying off their debts. Some also would prefer to laze away &amp; waste their time rather than working harder .So,to these people pressure for them to pay off their debts would be a positive thing. What is your com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How can the Koran at once denounce homosexuality and declare that Allah 'makes excellent everything He creates'?" Source: Koran, 32:6-7. The verse reads, "Such is He who knows all that this beyond the reach of a created being's perception as well as all that can be witnessed by a creature's senses or mind: the Almighty Dispenser of Grace, who makes excellent everything He creates." See also 38:26, which reads, "And we have not created the Heavens and the earth, and what is in between the two, in vain." There are similar verses at 3:191 and 3:48, the latter of which states that "God creates whom he will." </w:t>
      </w:r>
    </w:p>
    <w:p>
      <w:pPr>
        <w:pStyle w:val="Normal"/>
        <w:rPr>
          <w:rFonts w:ascii="Arial" w:hAnsi="Arial" w:cs="Arial"/>
          <w:lang w:val="en-GB"/>
        </w:rPr>
      </w:pPr>
      <w:r>
        <w:rPr>
          <w:rFonts w:cs="Arial" w:ascii="Arial" w:hAnsi="Arial"/>
          <w:lang w:val="en-GB"/>
        </w:rPr>
      </w:r>
    </w:p>
    <w:p>
      <w:pPr>
        <w:pStyle w:val="Normal"/>
        <w:rPr/>
      </w:pPr>
      <w:r>
        <w:rPr/>
        <w:t xml:space="preserve">This article was produced by ABC, Applied Biblical Christianity, PO Box 805, Slough, PDO, Berkshire, SL1, 2GX. More information on Biblical Christianity and detailed answers to questions such as, ‘Is Jesus God’, ‘Is Jesus the Son of God’, ‘Has the Bible been changed?‘ etc. can be found at: </w:t>
      </w:r>
      <w:hyperlink r:id="rId2">
        <w:r>
          <w:rPr>
            <w:rStyle w:val="InternetLink"/>
          </w:rPr>
          <w:t>www.christianityexplained.net.tc</w:t>
        </w:r>
      </w:hyperlink>
      <w:r>
        <w:rPr/>
        <w:t xml:space="preserve"> or write to the address above for free articles about Christianity.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ityexplained.net.t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7:01:00Z</dcterms:created>
  <dc:creator>Adrian</dc:creator>
  <dc:description/>
  <cp:keywords/>
  <dc:language>en-US</dc:language>
  <cp:lastModifiedBy>Simon Fricker</cp:lastModifiedBy>
  <dcterms:modified xsi:type="dcterms:W3CDTF">2008-01-13T13:23:00Z</dcterms:modified>
  <cp:revision>11</cp:revision>
  <dc:subject/>
  <dc:title>The Honour of God, the prophets and pious people</dc:title>
</cp:coreProperties>
</file>